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</w:rPr>
        <w:t>Тема « Изопроцессы  в  идеальном газ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Метод:</w:t>
      </w:r>
      <w:r>
        <w:rPr/>
        <w:t xml:space="preserve"> учебный 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сновополагающий  вопрос:</w:t>
      </w:r>
      <w:r>
        <w:rPr/>
        <w:t xml:space="preserve"> Как, используя  теорию  идеального  газа получить газовые  зак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идактические  цели  проекта:</w:t>
      </w:r>
      <w:r>
        <w:rPr/>
        <w:t xml:space="preserve">  Формир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омпетентности  в  сфере познавательной  деятель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выков  самостоятельной  и  исследовательской  работы  с  большими  объёмами 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мений  доказывать  полученные  результаты  эксперименталь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выков  применения полученных  знаний  при  решении  зад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авыков  работы  в 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оспитание  навыков  целенаправленного творческого 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тодические задачи  проекта:</w:t>
      </w:r>
      <w:r>
        <w:rPr/>
        <w:t xml:space="preserve"> Освоить понятие изопроцессов; пользуясь  планом  исследования  получить  зависимость  между термодинамическими  параметрами р,Т,V  при неизменности одного из них; подтвердить  полученные  законы  экспериментально; применить полученный  закон  при  решении  количественных  и  графических задач (используя  алгоритмы решения задач);  научить  кратко  излагать свои  мысли  письменно и  устно (при  защите); формировать навыки  работы на компьютере, навыки поиска информации в Интернете и сохранения е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ы  для проведения  исследований и определение  формы  представления  отчё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Класс разделён  на  творческие  группы  по 4 человека, участники  определяют для  себя «цепочки»  вопросов  и  ответов, которые  надо  рассмотреть  и освоить,  доказать  в исследованиях,  а  также  выбирают  форму  представления  результатов.  Учитель  обсуждает  с учениками, как  найти  источники  информации  по  теме  исследования,  о  проведении  опытов, об  обработке  собранных сведений,  о  том  как  будут  оформлены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мостоятельная  работа  учащихся:</w:t>
      </w:r>
      <w:r>
        <w:rPr/>
        <w:t xml:space="preserve"> Ученики работают  индивидуально  или  в  группах (4 уро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ль  учител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Консультирование,  помощь,  направление  деятельности  учащихся  в  методически  нужное  ру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  в  процессе  самостоятельной  работы  учащихся  использует  метод  наводящих  вопросов, проводит управляемую  дискусс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Подготовка  учащимися  презентации  к  отчёту  о  проделанной  работ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Форма  презентации  может  быть  любой:</w:t>
      </w:r>
      <w:r>
        <w:rPr/>
        <w:t xml:space="preserve">  доклад  4-5  мин  с  иллюстрациями,  раздача  изданного  информационного  бюллетеня, представление  в  форме  плаката, буклет,  представление  веб – сайта  с  результатами  исследования  и  т. п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Цель:</w:t>
      </w:r>
      <w:r>
        <w:rPr/>
        <w:t xml:space="preserve">  мотивировать  учащихся  систематизировать  полученные  данные. </w:t>
      </w:r>
    </w:p>
    <w:p>
      <w:pPr>
        <w:pStyle w:val="Normal"/>
        <w:rPr/>
      </w:pPr>
      <w:r>
        <w:rPr/>
        <w:t xml:space="preserve">  </w:t>
      </w:r>
      <w:r>
        <w:rPr/>
        <w:t xml:space="preserve">Защита  полученных  результатов  и  выводов, заполнение  оценочных  листов,   группы  оценивают  работу  каждого  участника,  учитель  оценивает  работу  групп в  целом  и  отдельности.  В  ходе  защиты  учащиеся  самостоятельно  заполняют  таблицу,  которую  потом  сдают  на  проверку  учителю.  </w:t>
      </w:r>
    </w:p>
    <w:p>
      <w:pPr>
        <w:pStyle w:val="Normal"/>
        <w:rPr/>
      </w:pPr>
      <w:r>
        <w:rPr/>
        <w:t>Наиболее  слабые  учащиеся  в  процессе  самостоятельной работы  получают  памятки  и  подсказки,  направляющие  их  деятельность:  план  исследования,  план  изучения  газовых  законов,  памятки  решения  количественных  и графических  задач. Кроме  работы  над  теорией  каждый уч-ся  должен представить  учителю по  две  задачи  (предложенные  учителем  на 1-ом  уроке, задачи разноуровнев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в завершении отмечу,  в реализации предлагаемых  проектов  заинтересованы  все: ученик  занят работой  и развитием  своего  творческого потенциала (применением знаний  в новых  ситуациях) с перспективой  получить  несколько  оценок  и  благополучной  аттестации  по  физике (одного  из  сложных  предметов), наконец,  с  перспективой  пополнения   портфолио;  учитель  заинтересован  в  повышении знаний  и интеллекта  учащихся, их  занятости  творчеством( в  разработке новых  опытов,  приборов  и  приспособлений  - если дети  заняты  конструированием);  родители  - в благополучной  успеваемости  их  ребёнка,  в  перспективе  вырастить  ребёнка  с  умной  головой.  а  ещё  и  с  «золотыми»  руками.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«Обучение  деятельности на уроках физики» Е.А. Румбешта, ж. «Физика  в школе» №7. 2003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Экспериментальные  задания» В.Ф. Шилов. </w:t>
      </w:r>
      <w:r>
        <w:rPr>
          <w:lang w:val="en-US"/>
        </w:rPr>
        <w:t>(</w:t>
      </w:r>
      <w:r>
        <w:rPr/>
        <w:t xml:space="preserve">Ученические  мини – проекты). </w:t>
      </w:r>
    </w:p>
    <w:p>
      <w:pPr>
        <w:pStyle w:val="Normal"/>
        <w:numPr>
          <w:ilvl w:val="0"/>
          <w:numId w:val="1"/>
        </w:numPr>
        <w:rPr/>
      </w:pPr>
      <w:r>
        <w:rPr/>
        <w:t>Intel Обучение для будущего, Москва  2004</w:t>
      </w:r>
    </w:p>
    <w:p>
      <w:pPr>
        <w:pStyle w:val="Normal"/>
        <w:numPr>
          <w:ilvl w:val="0"/>
          <w:numId w:val="1"/>
        </w:numPr>
        <w:rPr/>
      </w:pPr>
      <w:r>
        <w:rPr/>
        <w:t>Учебники: физика- 10, Г.Я. Мякишев, Б.Б.Буховцев, Н.Н. Сотский; физика -10, Касьянов В.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20:00Z</dcterms:created>
  <dc:creator>ник</dc:creator>
  <dc:description/>
  <cp:keywords/>
  <dc:language>en-US</dc:language>
  <cp:lastModifiedBy>ник</cp:lastModifiedBy>
  <dcterms:modified xsi:type="dcterms:W3CDTF">2011-03-24T04:53:00Z</dcterms:modified>
  <cp:revision>9</cp:revision>
  <dc:subject/>
  <dc:title/>
</cp:coreProperties>
</file>